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нд оценочных средств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для оценки сформированности компетенций (части компетенций)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 аттестации по итогам освоения дисциплины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«История»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для студентов 1 курса,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правление подготовки (специальность)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33.02.01. Фармация,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квалификация: фармацевт, 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 базе среднего общего образования программа: 1 год 10 месяцев</w:t>
      </w:r>
    </w:p>
    <w:p>
      <w:pPr>
        <w:pStyle w:val="Normal"/>
        <w:suppressAutoHyphens w:val="true"/>
        <w:spacing w:lineRule="auto" w:line="240" w:before="64" w:after="0"/>
        <w:ind w:right="625" w:hanging="0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а обуче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510"/>
          <w:tab w:val="left" w:pos="6096" w:leader="none"/>
        </w:tabs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заданий в тестовой форм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-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-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-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-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-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-1 -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-2 -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-3 - Планировать и реализовывать собственное профессиональное и личностное развитие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-4 -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-6 -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 1 –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то стал Председателем Совета Министров СССР после смерти И.В. Сталина в 1953 г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.С. Хрущ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.С. Горба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.П. Б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.М. Мал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е событие было связано с критикой культа личности Стал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енум ЦК КПСС по идеологическим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XX съезд КП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нятие новой Конституции ССС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семирный фестиваль молодежи и студентов в Моск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е понятие характеризует внешнюю политику СССР в 1970-е годы, связанную с разрядкой международной напряж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Холодная во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Железный занаве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«Разряд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«Доктрина Брежне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ие из перечисленных событий относятся к периоду «хрущевской оттепели»? </w:t>
        <w:br/>
        <w:t>А) Запуск первого искусственного спутника Земли</w:t>
        <w:br/>
        <w:t>Б) Принятие программы «500 дней»</w:t>
        <w:br/>
        <w:t>В) Освоение целинных земель</w:t>
        <w:br/>
        <w:t>Г) Дело «врачей-убийц»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ие из перечисленных мер были частью политики «перестройки»? (не менее 2-х)</w:t>
        <w:br/>
        <w:t>А) Ускорение социально-экономического развития</w:t>
        <w:br/>
        <w:t>Б) Введение рыночных отношений (кооперация, аренда)</w:t>
        <w:br/>
        <w:t>В) Усиление цензуры в СМИ</w:t>
        <w:br/>
        <w:t>Г) Создание Съезда народных депутатов СССР</w:t>
        <w:br/>
        <w:t>Ответ: А, Б,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становите соответствие между событием и его датой:</w:t>
      </w:r>
    </w:p>
    <w:p>
      <w:pPr>
        <w:pStyle w:val="Normal"/>
        <w:numPr>
          <w:ilvl w:val="1"/>
          <w:numId w:val="4"/>
        </w:numPr>
        <w:tabs>
          <w:tab w:val="clear" w:pos="510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к первого в мире искусственного спутника Земли </w:t>
        <w:tab/>
        <w:tab/>
        <w:t>А) 1961 г.</w:t>
      </w:r>
    </w:p>
    <w:p>
      <w:pPr>
        <w:pStyle w:val="Normal"/>
        <w:numPr>
          <w:ilvl w:val="1"/>
          <w:numId w:val="4"/>
        </w:numPr>
        <w:tabs>
          <w:tab w:val="clear" w:pos="510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ибский кризис </w:t>
        <w:tab/>
        <w:tab/>
        <w:tab/>
        <w:tab/>
        <w:tab/>
        <w:tab/>
        <w:tab/>
        <w:tab/>
        <w:tab/>
        <w:t>Б) 1957 г.</w:t>
      </w:r>
    </w:p>
    <w:p>
      <w:pPr>
        <w:pStyle w:val="Normal"/>
        <w:numPr>
          <w:ilvl w:val="1"/>
          <w:numId w:val="4"/>
        </w:numPr>
        <w:tabs>
          <w:tab w:val="clear" w:pos="510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ёт Ю.А. Гагарина в космос </w:t>
        <w:tab/>
        <w:tab/>
        <w:tab/>
        <w:tab/>
        <w:tab/>
        <w:tab/>
        <w:tab/>
        <w:t>В) 1962 г.</w:t>
      </w:r>
    </w:p>
    <w:p>
      <w:pPr>
        <w:pStyle w:val="Normal"/>
        <w:numPr>
          <w:ilvl w:val="1"/>
          <w:numId w:val="4"/>
        </w:numPr>
        <w:tabs>
          <w:tab w:val="clear" w:pos="510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СЭВ (Совета экономической взаимопомощи) </w:t>
        <w:tab/>
        <w:tab/>
        <w:t>Г) 194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В, 3 – А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равильной последователь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сположите в хронологической последовательности руководителей СССР в 1964-1985 гг.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В. Андропов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И. Брежнев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У. Черн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, 1,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2 -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то означала провозглашенная М.С. Горбачевым политика «гласности»?</w:t>
        <w:br/>
        <w:t>А) Ускорение социально-экономического развития</w:t>
        <w:br/>
        <w:t>Б) Свобода слова и ослабление цензуры</w:t>
        <w:br/>
        <w:t>В) Перестройка политической системы</w:t>
        <w:br/>
        <w:t>Г) Новая внешнеполитическая доктрина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ое событие произошло 19-21 августа 1991 года?</w:t>
        <w:br/>
        <w:t>А) Принятие Декларации о государственном суверенитете РСФСР</w:t>
        <w:br/>
        <w:t>Б) Референдум о сохранении СССР</w:t>
        <w:br/>
        <w:t>В) Попытка государственного переворота (ГКЧП)</w:t>
        <w:br/>
        <w:t>Г) Подписание Беловежских соглашений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Экономические реформы правительства Е.Т. Гайдара в начале 1992 года вошли в историю как:</w:t>
        <w:br/>
        <w:t>А) «Перестройка»</w:t>
        <w:br/>
        <w:t>Б) «Шоковая терапия»</w:t>
        <w:br/>
        <w:t>В) «Косыгинская реформа»</w:t>
        <w:br/>
        <w:t>Г) «Стабилизационный фонд»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обытия октября 1993 года в Москве, связанные с противостоянием Верховного Совета и Президента, завершились:</w:t>
        <w:br/>
        <w:t>А) Отставкой Б.Н. Ельцина</w:t>
        <w:br/>
        <w:t>Б) Победой сторонников Верховного Совета</w:t>
        <w:br/>
        <w:t>В) Роспуском Верховного Совета и штурмом Белого дома</w:t>
        <w:br/>
        <w:t>Г) Назначением новых парламентских выборов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акие из перечисленных явлений характеризовали социально-экономическое положение России в 1990-е годы? (не менее 2-х)</w:t>
        <w:br/>
        <w:t>А) Гиперинфляция</w:t>
        <w:br/>
        <w:t>Б) Рост реальных доходов населения</w:t>
        <w:br/>
        <w:t>В) «Чековая» (ваучерная) приватизация</w:t>
        <w:br/>
        <w:t>Г) Стабильный рост ВВП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акие из перечисленных международных событий произошли с участием России в 2000-2010-е годы? (не менее 2-х)</w:t>
        <w:br/>
        <w:t>А) Вступление России в ВТО</w:t>
        <w:br/>
        <w:t>Б) Проведение саммита G8 в Сочи</w:t>
        <w:br/>
        <w:t>В) Подписание Договора СНВ-3 с США</w:t>
        <w:br/>
        <w:t>Г) Ввод войск в Ирак</w:t>
        <w:br/>
        <w:t>Ответ: А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е соответствие между понятием и его определени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«Развитой социализм» </w:t>
        <w:tab/>
        <w:tab/>
        <w:tab/>
        <w:t>А) Политика открытости и доступности информации, проводимая М.С. Горбачевы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Гласность»</w:t>
        <w:tab/>
        <w:tab/>
        <w:tab/>
        <w:t xml:space="preserve"> </w:t>
        <w:tab/>
        <w:tab/>
        <w:t>Б) Официальная идеологическая концепция эпохи Брежнев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«Новое политическое мышление» </w:t>
        <w:tab/>
        <w:t>В) Внешнеполитическая концепция Горбачева, приоритет общечеловеческих ценносте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«Ускорение» </w:t>
        <w:tab/>
        <w:tab/>
        <w:tab/>
        <w:tab/>
        <w:t>Г) Лозунг начала перестройки, касавшийся прежде всего экономики</w:t>
        <w:br/>
        <w:t>Ответ: 1 – Б, 2 – А, 3 – В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3 - Планировать и реализовывать собственное профессиональное и личностное разви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акая партия получила большинство на выборах в Государственную Думу в 2003 году и доминировала в политической системе в последующие годы?</w:t>
        <w:br/>
        <w:t>А) КПРФ</w:t>
        <w:br/>
        <w:t>Б) «Яблоко»</w:t>
        <w:br/>
        <w:t>В) «Единая Россия»</w:t>
        <w:br/>
        <w:t>Г) ЛДПР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 2014 году Крымский полуостров вошел в состав России после:</w:t>
        <w:br/>
        <w:t>А) Длительных межгосударственных переговоров</w:t>
        <w:br/>
        <w:t>Б) Референдума о статусе полуострова</w:t>
        <w:br/>
        <w:t>В) Военного захвата</w:t>
        <w:br/>
        <w:t>Г) Решения ООН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акое название получила военная операция России в Сирии, начавшаяся в 2015 году?</w:t>
        <w:br/>
        <w:t>А) «Шторм в пустыне»</w:t>
        <w:br/>
        <w:t>Б) «Несокрушимая свобода»</w:t>
        <w:br/>
        <w:t>В) «Защита отечества»</w:t>
        <w:br/>
        <w:t>Г) Операция российских ВКС в Сирии</w:t>
        <w:br/>
        <w:t>Ответ: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Какая поправка к Конституции России была принята по итогам общероссийского голосования в 2020 году?</w:t>
        <w:br/>
        <w:t>А) О «обнулении» президентских сроков</w:t>
        <w:br/>
        <w:t>Б) О вступлении в НАТО</w:t>
        <w:br/>
        <w:t>В) О национализации ключевых отраслей промышленности</w:t>
        <w:br/>
        <w:t>Г) О переходе к парламентской республике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Кто из перечисленных политиков занимал пост министра иностранных дел России на протяжении длительного времени (1996-2004)?</w:t>
        <w:br/>
        <w:t>А) С.В. Лавров</w:t>
        <w:br/>
        <w:t>Б) Е.М. Примаков</w:t>
        <w:br/>
        <w:t>В) И.С. Иванов</w:t>
        <w:br/>
        <w:t>Г) А.В. Козыре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Какие из перечисленных событий относятся к культурной и общественной жизни России 1990-х годов? (не менее 2-х)</w:t>
        <w:br/>
        <w:t>А) Появление первых коммерческих телеканалов (НТВ, ТНТ)</w:t>
        <w:br/>
        <w:t>Б) Массовое закрытие православных храмов</w:t>
        <w:br/>
        <w:t>В) Расцвет авторского кино и андеграундной музыки</w:t>
        <w:br/>
        <w:t>Г) Введение единого государственного экзамена (ЕГЭ)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акие из перечисленных явлений были характерны для экономики России в 2000-е годы? (не менее 2-х)</w:t>
        <w:br/>
        <w:t>А) Создание Стабилизационного фонда</w:t>
        <w:br/>
        <w:t>Б) Постоянное снижение цен на нефть</w:t>
        <w:br/>
        <w:t>В) Рост золотовалютных резервов</w:t>
        <w:br/>
        <w:t>Г) Массовая национализация крупной промышленности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оследователь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Расположите в хронологической последовательности руководителей СССР в 1964-1985 гг.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Ю.В. Андроп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.И. Брежне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.У. Черн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, 1,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4 -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Что такое «семибанкирщина» в контексте России 1990-х годов?</w:t>
        <w:br/>
        <w:t>А) Семь основных министерств экономического блока</w:t>
        <w:br/>
        <w:t>Б) Группа крупнейших банков, влиявших на политику</w:t>
        <w:br/>
        <w:t>В) Неформальное объединение губернаторов</w:t>
        <w:br/>
        <w:t>Г) Название экономической программы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акая международная организация была создана Россией, Белоруссией и Казахстаном в 2010-х годах для углубления экономической интеграции?</w:t>
        <w:br/>
        <w:t>А) Евразийский экономический союз (ЕАЭС)</w:t>
        <w:br/>
        <w:t>Б) Организация Договора о коллективной безопасности (ОДКБ)</w:t>
        <w:br/>
        <w:t>В) Содружество Независимых Государств (СНГ)</w:t>
        <w:br/>
        <w:t>Г) Шанхайская организация сотрудничества (ШОС)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Что из перечисленного стало одним из последствий «контрсанкций», введенных Россией в 2014 году?</w:t>
        <w:br/>
        <w:t>А) Развитие импортозамещения в агропромышленном комплексе</w:t>
        <w:br/>
        <w:t>Б) Массовый отток доллара из обращения</w:t>
        <w:br/>
        <w:t>В) Роспуск ВТО</w:t>
        <w:br/>
        <w:t>Г) Отмена моратория на смертную казнь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. Что такое «Памятная записка» Шаталина-Явлинского («Программа 500 дней»)?</w:t>
        <w:br/>
        <w:t>А) План перехода СССР к рыночной экономике за 500 дней</w:t>
        <w:br/>
        <w:t>Б) Программа ликвидации последствий Чернобыльской аварии</w:t>
        <w:br/>
        <w:t>В) План создания СНГ</w:t>
        <w:br/>
        <w:t>Г) Программа приватизации государственной собственности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 Какое название получил период 1998-1999 годов, когда правительство возглавляли Е.М. Примаков и С.В. Степашин?</w:t>
        <w:br/>
        <w:t>А) «Либеральный прорыв»</w:t>
        <w:br/>
        <w:t>Б) «Ротация кадров»</w:t>
        <w:br/>
        <w:t>В) «Красный реванш»</w:t>
        <w:br/>
        <w:t>Г) «Правительство стабилизации»</w:t>
        <w:br/>
        <w:t>Ответ: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Какие из перечисленных вызовов стояли перед Россией в начале 2020-х годов? </w:t>
        <w:br/>
        <w:t>А) Необходимость структурной перестройки экономики в условиях санкций</w:t>
        <w:br/>
        <w:t>Б) Демографический кризис</w:t>
        <w:br/>
        <w:t>В) Угроза распада федеративного устройства</w:t>
        <w:br/>
        <w:t>Г) Полная энергетическая независимость регионов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Какие из перечисленных лиц занимали пост Председателя Правительства РФ? </w:t>
        <w:br/>
        <w:t>А) В.С. Черномырдин</w:t>
        <w:br/>
        <w:t>Б) С.В. Степашин</w:t>
        <w:br/>
        <w:t>В) Г.А. Зюганов</w:t>
        <w:br/>
        <w:t>Г) М.Е. Фрадков</w:t>
        <w:br/>
        <w:t>Ответ: А, Б, Г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Установите соответствие между договором/соглашением и его сутью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еловежские соглашения 1991 г. А) О роспуске ОВД и завершении «холодной войны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оговор СНВ-1 (1991 г.) </w:t>
        <w:tab/>
        <w:tab/>
        <w:t>Б) О прекращении существования СССР и создании СНГ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Маастрихтский договор </w:t>
        <w:tab/>
        <w:tab/>
        <w:t>В) О сокращении стратегических наступательных вооружений между СССР и СШ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арижская хартия (1990 г.) </w:t>
        <w:tab/>
        <w:t>Г) О создании Европейского союза</w:t>
        <w:br/>
        <w:t>Ответ: 1 – Б, 2 – В, 3 – Г, 4 – 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равильной последователь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Расположите в хронологической последовательности события периода «оттепели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XX съезд КПСС, разоблачение культа личности Стали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рибский кризи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уск первого искусственного спутника Земл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мещение Н.С. Хрущева с партийных и государственных постов</w:t>
        <w:br/>
        <w:t>Ответ: 1, 3, 2, 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. Какой орган власти был учрежден в России в 2000 году для укрепления вертикали власти?</w:t>
        <w:br/>
        <w:t>А) Федеральные округа и институт полномочных представителей Президента</w:t>
        <w:br/>
        <w:t>Б) Государственный комитет по управлению государственным имуществом</w:t>
        <w:br/>
        <w:t>В) Совет Федерации нового состава</w:t>
        <w:br/>
        <w:t>Г) Общественная палата РФ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3. Какая российская компания была основным спонсором зимних Олимпийских игр 2014 года в Сочи?</w:t>
        <w:br/>
        <w:t>А) «Роснефть»</w:t>
        <w:br/>
        <w:t>Б) «Газпром»</w:t>
        <w:br/>
        <w:t>В) «Лукойл»</w:t>
        <w:br/>
        <w:t>Г) «Сбербанк»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. Что такое «Закон Димы Яковлева», принятый в России в 2012 году?</w:t>
        <w:br/>
        <w:t>А) Закон, запрещающий усыновление российских детей гражданами США</w:t>
        <w:br/>
        <w:t>Б) Закон о ужесточении правил регистрации некоммерческих организаций</w:t>
        <w:br/>
        <w:t>В) Закон о защите детей от информации, причиняющей вред их здоровью</w:t>
        <w:br/>
        <w:t>Г) Закон о создании системы «Пропуск» для въезда в Крым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. Какое название получила операция российских военных по переброске группировки войск в Казахстан в январе 2022 года?</w:t>
        <w:br/>
        <w:t>А) «Миротворец»</w:t>
        <w:br/>
        <w:t>Б) «Союзная решимость»</w:t>
        <w:br/>
        <w:t>В) «Несокрушимая братская помощь»</w:t>
        <w:br/>
        <w:t>Г) «Воздушный мост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 Что такое «Крымский мост»?</w:t>
        <w:br/>
        <w:t>А) Мост через Керченский пролив, соединивший Крым и Краснодарский край</w:t>
        <w:br/>
        <w:t>Б) Мост через Севастопольскую бухту</w:t>
        <w:br/>
        <w:t>В) Название газопровода в Крым</w:t>
        <w:br/>
        <w:t>Г) Метафорическое название политического союза России и Крыма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. Что такое «стабилизационный фонд», созданный в России в 2004 году?</w:t>
        <w:br/>
        <w:t>А) Фонд для финансирования национальных проектов</w:t>
        <w:br/>
        <w:t>Б) Резервный фонд, формируемый за счет доходов от нефти и газа</w:t>
        <w:br/>
        <w:t>В) Фонд поддержки малого бизнеса</w:t>
        <w:br/>
        <w:t>Г) Фонд для выплат пенсий и пособий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Какие из перечисленных черт характеризуют российскую экономику в 2010-е годы? </w:t>
        <w:br/>
        <w:t>А) Зависимость от экспорта углеводородов</w:t>
        <w:br/>
        <w:t>Б) Высокий уровень госдолга</w:t>
        <w:br/>
        <w:t>В) Развитие цифровых технологий и IT-сектора</w:t>
        <w:br/>
        <w:t>Г) Гиперинфляция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Какие из перечисленных мероприятий были проведены в России в рамках подготовки к ЧМ-2018 по футболу? </w:t>
        <w:br/>
        <w:t>А) Строительство и реконструкция стадионов</w:t>
        <w:br/>
        <w:t>Б) Введение безвизового режима для болельщиков</w:t>
        <w:br/>
        <w:t>В) Снос ветхого жилья в городах-организаторах</w:t>
        <w:br/>
        <w:t>Г) Запуск высокоскоростных поездов между городами-организаторами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Какие из перечисленных тенденций наблюдались в культурной жизни России 2000-2010-х годов? </w:t>
        <w:br/>
        <w:t>А) Рост интереса к советскому кинематографу</w:t>
        <w:br/>
        <w:t>Б) Открытие частных музеев и галерей</w:t>
        <w:br/>
        <w:t>В) Упадок телевидения как основного источника информации</w:t>
        <w:br/>
        <w:t>Г) Развитие стриминговых сервисов</w:t>
        <w:br/>
        <w:t>Ответ: Б,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стовые задания на установление соответствия - Продол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1. Установите соответствие между событием и годом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Декларации о государственном суверенитете РСФСР А) 1991 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первой чеченской кампании Б) 1990 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ы Б.Н. Ельцина Президентом РСФСР В) 1994 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вгустовский путч (ГКЧП) Г) 199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1 – Б, 2 – В, 3 – А, 4 –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2. Установите соответствие между законом и его содержанием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б «иноагентах» А) Требование к НКО, получающим иностранное финансирование и занимающихся политикой, регистрироваться как «иностранные агенты»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 «резидентстве» Б) Предоставление гражданства РФ в упрощённом порядке носителям русского язык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 «противодействии экстремизму» В) Расширение полномочий правоохранительных органов по борьбе с экстремистской деятельностью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о «налоге на тунеядство» Г) Введение налога для неработающих граждан</w:t>
        <w:br/>
        <w:t>Ответ: 1 – А, 2 – Б, 3 – В, 4 –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-6 -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Какая организация была создана в 2015 году как альтернатива SWIFT для российских банков?</w:t>
        <w:br/>
        <w:t>А) Система передачи финансовых сообщений (СПФС)</w:t>
        <w:br/>
        <w:t>Б) Национальная система платёжных карт (НСПК, «Мир»)</w:t>
        <w:br/>
        <w:t>В) «Кибербезопасность РФ»</w:t>
        <w:br/>
        <w:t>Г) «Финтех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Что такое «продуктовое эмбарго», введённое Россией в 2014 году?</w:t>
        <w:br/>
        <w:t>А) Запрет на ввоз отдельных видов продовольствия из стран, введших санкции</w:t>
        <w:br/>
        <w:t>Б) Запрет на вывоз продовольствия из России</w:t>
        <w:br/>
        <w:t>В) Программа поддержки отечественного сельского хозяйства</w:t>
        <w:br/>
        <w:t>Г) Налог на импортные продукты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Какое название получила операция по выводу российских войск из Сирии в 2016 году, которая затем не была полностью завершена?</w:t>
        <w:br/>
        <w:t>А) «Сирийский экспресс»</w:t>
        <w:br/>
        <w:t>Б) «Возвращение домой»</w:t>
        <w:br/>
        <w:t>В) «Победа»</w:t>
        <w:br/>
        <w:t>Г) «Мирная сирийская инициатива»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Какое название получила пенсионная реформа, объявленная в России в 2018 году?</w:t>
        <w:br/>
        <w:t>А) «Повышение пенсионного возраста»</w:t>
        <w:br/>
        <w:t>Б) «Стратегия развития пенсионной системы»</w:t>
        <w:br/>
        <w:t>В) «Новая пенсионная формула»</w:t>
        <w:br/>
        <w:t>Г) «Реформа солидарной пенсии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Какое название получили поправки в Конституцию России, принятые в 2020 году?</w:t>
        <w:br/>
        <w:t>А) «Поправки о вечных ценностях»</w:t>
        <w:br/>
        <w:t>Б) «Поправки о социальных гарантиях»</w:t>
        <w:br/>
        <w:t>В) «Поправки о суверенитете и традиционных ценностях»</w:t>
        <w:br/>
        <w:t>Г) «Поправки о преемственности власти»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Какое название получила стратегия национальной безопасности России, утверждённая в 2021 году?</w:t>
        <w:br/>
        <w:t>А) «Стратегия национальной безопасности Российской Федерации»</w:t>
        <w:br/>
        <w:t>Б) «Доктрина информационной безопасности»</w:t>
        <w:br/>
        <w:t>В) «Концепция внешней политики Российской Федерации»</w:t>
        <w:br/>
        <w:t>Г) «Стратегия экономической безопасности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9. Какие из перечисленных инициатив были выдвинуты Россией на международной арене в 2000-2010-е годы? (не менее 2-х)</w:t>
        <w:br/>
        <w:t>А) Создание Международного агентства по атомной энергии (МАГАТЭ)</w:t>
        <w:br/>
        <w:t>Б) Предложение о заключении Договора о европейской безопасности</w:t>
        <w:br/>
        <w:t>В) Инициатива по созданию зоны свободной торговли от Лиссабона до Владивостока</w:t>
        <w:br/>
        <w:t>Г) Предложение о вступлении в НАТО</w:t>
        <w:br/>
        <w:t>Ответ: Б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закрытого типа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0. Установите соответствие между договором/соглашением и его сутью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«Хельсинкские соглашения» 1975 г. А) О создании СНГ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«Беловежские соглашения» 1991 г. Б) О принципах нерушимости границ в Европ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«Мастрихтский договор» 1992 г. В) О создании ОДК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«Договор о коллективной безопасности» 1992 г. Г) О создании Европейского союза</w:t>
        <w:br/>
        <w:t>Ответ: 1 – Б, 2 – А, 3 – Г, 4 – В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 1 –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то стал Председателем Совета Министров СССР после смерти И.В. Сталина в 1953 г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.С. Хрущ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.М. Мал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.П. Б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.А. Булга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период в истории СССР получил название «хрущевская оттепель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945-1953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953-1964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964-1982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985-199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е событие произошло в 1956 году и было связано с критикой культа личности Стал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енум ЦК КПСС по идеологическим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XX съезд КП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нятие новой Конституции ССС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семирный фестиваль молодежи и студентов в Моск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 называлась экономическая реформа, проводившаяся в СССР в 1965 году под руководством А.Н. Косыг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дустри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стро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форма хозяйственного механ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итика уск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то сменил Н.С. Хрущева на посту Первого секретаря ЦК КПСС в 1964 г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.И. Бреж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Ю.В. Андр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.С. Горба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.У. Чер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ое понятие характеризует внешнюю политику СССР в 1970-е годы, связанную с разрядкой международной напряж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Холодная во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Железный занаве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«Разрядка» (дета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«Доктрина Брежне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вод советских войск в Афганистан с целью поддержки народно-демократического правительства начал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977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979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980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981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й период в истории СССР получил название «застой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ец 1950-х – начало 1960-х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ередина 1960-х – начало 1980-х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985-199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991-1999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акие из перечисленных событий относятся к периоду «хрущевской оттепели»? </w:t>
        <w:br/>
        <w:t>А) Запуск первого искусственного спутника Земли</w:t>
        <w:br/>
        <w:t>Б) Принятие программы «500 дней»</w:t>
        <w:br/>
        <w:t>В) Освоение целинных земель</w:t>
        <w:br/>
        <w:t>Г) Дело «врачей-убийц»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е из перечисленных характеристик относятся к эпохе Л.И. Брежнева?</w:t>
        <w:br/>
        <w:t>А) Политика «разрядки» в международных отношениях</w:t>
        <w:br/>
        <w:t>Б) Массовые репрессии против партийной номенклатуры</w:t>
        <w:br/>
        <w:t>В) Рост зависимости экономики от экспорта нефти и газа</w:t>
        <w:br/>
        <w:t>Г) Распад СССР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Какие из перечисленных мер были частью политики «перестройки»? </w:t>
        <w:br/>
        <w:t>А) Ускорение социально-экономического развития</w:t>
        <w:br/>
        <w:t>Б) Введение рыночных отношений (кооперация, аренда)</w:t>
        <w:br/>
        <w:t>В) Усиление цензуры в СМИ</w:t>
        <w:br/>
        <w:t>Г) Создание Съезда народных депутатов СССР</w:t>
        <w:br/>
        <w:t>Ответ: А, Б,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Какие из перечисленных факторов способствовали распаду СССР? </w:t>
        <w:br/>
        <w:t>А) Экономический кризис и дефицит товаров</w:t>
        <w:br/>
        <w:t>Б) Подъем национальных движений в союзных республиках</w:t>
        <w:br/>
        <w:t>В) Успешное проведение референдума о сохранении обновленного Союза</w:t>
        <w:br/>
        <w:t>Г) Деятельность ГКЧП</w:t>
        <w:br/>
        <w:t>Ответ: А, Б,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е соответствие между периодом и его характерной черто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1953-1964 гг. </w:t>
        <w:tab/>
        <w:t>А) «Застой», стабильность кадров, рост нефтедолларовых доходов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1964-1985 гг. </w:t>
        <w:tab/>
        <w:t>Б) «Оттепель», десталинизация, освоение космос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1985-1991 гг. </w:t>
        <w:tab/>
        <w:t>В) «Перестройка», гласность, попытка реформирования систем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991-1999 гг. Г) Радикальные экономические реформы, приватизация, дефолт</w:t>
        <w:br/>
        <w:t>Ответ: 1 – Б, 2 – А, 3 – В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Установите соответствие между событием и его дато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уск первого в мире искусственного спутника Земли </w:t>
        <w:tab/>
        <w:tab/>
        <w:t>А) 1961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Карибский кризис </w:t>
        <w:tab/>
        <w:tab/>
        <w:tab/>
        <w:tab/>
        <w:tab/>
        <w:tab/>
        <w:tab/>
        <w:tab/>
        <w:tab/>
        <w:t>Б) 1957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Полёт Ю.А. Гагарина в космос </w:t>
        <w:tab/>
        <w:tab/>
        <w:tab/>
        <w:tab/>
        <w:tab/>
        <w:tab/>
        <w:tab/>
        <w:t>В) 1962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оздание СЭВ </w:t>
        <w:tab/>
        <w:tab/>
        <w:tab/>
        <w:tab/>
        <w:tab/>
        <w:tab/>
        <w:tab/>
        <w:tab/>
        <w:tab/>
        <w:tab/>
        <w:t>Г) 194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В, 3 – А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равильной последователь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Расположите в хронологической последовательности события периода «оттепели»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XX съезд КПСС, разоблачение культа личности Стали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арибский кризи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Запуск первого искусственного спутника Зем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мещение Н.С. Хрущева с партийных и государственных постов</w:t>
        <w:br/>
        <w:t>Ответ: 1, 3, 2, 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Расположите в хронологической последовательности руководителей СССР в 1964-1985 гг.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Ю.В. Андроп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Л.И. Брежн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.У. Черненко</w:t>
        <w:br/>
        <w:t>Ответ: 2, 1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2 -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то был избран Президентом СССР на III Съезде народных депутатов в 1990 году?</w:t>
        <w:br/>
        <w:t>А) Б.Н. Ельцин</w:t>
        <w:br/>
        <w:t>Б) М.С. Горбачев</w:t>
        <w:br/>
        <w:t>В) Н.И. Рыжков</w:t>
        <w:br/>
        <w:t>Г) А.И. Лукьяно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Что означала провозглашенная М.С. Горбачевым политика «гласности»?</w:t>
        <w:br/>
        <w:t>А) Ускорение социально-экономического развития</w:t>
        <w:br/>
        <w:t>Б) Свобода слова и ослабление цензуры</w:t>
        <w:br/>
        <w:t>В) Перестройка политической системы</w:t>
        <w:br/>
        <w:t>Г) Новая внешнеполитическая доктрина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Какое событие произошло 19-21 августа 1991 года?</w:t>
        <w:br/>
        <w:t>А) Принятие Декларации о государственном суверенитете РСФСР</w:t>
        <w:br/>
        <w:t>Б) Референдум о сохранении СССР</w:t>
        <w:br/>
        <w:t>В) Попытка государственного переворота (ГКЧП)</w:t>
        <w:br/>
        <w:t>Г) Подписание Беловежских соглашений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Какие республики подписали Беловежские соглашения о прекращении существования СССР и создании СНГ в декабре 1991 года?</w:t>
        <w:br/>
        <w:t>А) Россия, Украина, Белоруссия</w:t>
        <w:br/>
        <w:t>Б) Россия, Казахстан, Украина</w:t>
        <w:br/>
        <w:t>В) Россия, Белоруссия, Прибалтийские республики</w:t>
        <w:br/>
        <w:t>Г) Все союзные республики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то был первым Президентом Российской Федерации?</w:t>
        <w:br/>
        <w:t>А) М.С. Горбачев</w:t>
        <w:br/>
        <w:t>Б) Б.Н. Ельцин</w:t>
        <w:br/>
        <w:t>В) В.С. Черномырдин</w:t>
        <w:br/>
        <w:t>Г) Р.И. Хасбулато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Экономические реформы правительства Е.Т. Гайдара в начале 1992 года вошли в историю как:</w:t>
        <w:br/>
        <w:t>А) «Перестройка»</w:t>
        <w:br/>
        <w:t>Б) «Шоковая терапия»</w:t>
        <w:br/>
        <w:t>В) «Косыгинская реформа»</w:t>
        <w:br/>
        <w:t>Г) «Стабилизационный фонд»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События октября 1993 года в Москве, связанные с противостоянием Верховного Совета и Президента, завершились:</w:t>
        <w:br/>
        <w:t>А) Отставкой Б.Н. Ельцина</w:t>
        <w:br/>
        <w:t>Б) Победой сторонников Верховного Совета</w:t>
        <w:br/>
        <w:t>В) Роспуском Верховного Совета и штурмом Белого дома</w:t>
        <w:br/>
        <w:t>Г) Назначением новых парламентских выборов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Вооруженный конфликт между Россией и самопровозглашенной Чеченской Республикой Ичкерия в 1994-1996 годах называется:</w:t>
        <w:br/>
        <w:t>А) Первая чеченская кампания</w:t>
        <w:br/>
        <w:t>Б) Вторая чеченская кампания</w:t>
        <w:br/>
        <w:t>В) Контртеррористическая операция на Северном Кавказе</w:t>
        <w:br/>
        <w:t>Г) Грузино-осетинский конфликт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Какие из перечисленных явлений характеризовали социально-экономическое положение России в 1990-е годы? </w:t>
        <w:br/>
        <w:t>А) Гиперинфляция</w:t>
        <w:br/>
        <w:t>Б) Рост реальных доходов населения</w:t>
        <w:br/>
        <w:t>В) «Чековая» (ваучерная) приватизация</w:t>
        <w:br/>
        <w:t>Г) Стабильный рост ВВП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Какие из перечисленных событий связаны с президентством Б.Н. Ельцина? </w:t>
        <w:br/>
        <w:t>А) Принятие Конституции РФ 1993 года</w:t>
        <w:br/>
        <w:t>Б) Начало второй чеченской кампании</w:t>
        <w:br/>
        <w:t>В) Финансовый кризис и дефолт 1998 года</w:t>
        <w:br/>
        <w:t>Г) Присоединение Крыма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Какие из перечисленных черт характеризуют политическую систему России в 2000-е годы? </w:t>
        <w:br/>
        <w:t>А) Усиление вертикали власти</w:t>
        <w:br/>
        <w:t>Б) Создание института полномочных представителей Президента в федеральных округах</w:t>
        <w:br/>
        <w:t>В) Роспуск Государственной Думы и введение прямого президентского правления</w:t>
        <w:br/>
        <w:t>Г) Формирование доминирующей партии «Единая Россия»</w:t>
        <w:br/>
        <w:t>Ответ: А, Б,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Какие из перечисленных международных событий произошли с участием России в 2000-2010-е годы? </w:t>
        <w:br/>
        <w:t>А) Вступление России в ВТО</w:t>
        <w:br/>
        <w:t>Б) Проведение саммита G8 в Сочи</w:t>
        <w:br/>
        <w:t>В) Подписание Договора СНВ-3 с США</w:t>
        <w:br/>
        <w:t>Г) Ввод войск в Ирак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Установите соответствие между лидером СССР и периодом его руководств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.С. Хрущев </w:t>
        <w:tab/>
        <w:t>А) 1982-1984 г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Л.И. Брежнев </w:t>
        <w:tab/>
        <w:t>Б) 1953-1964 г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Ю.В. Андропов </w:t>
        <w:tab/>
        <w:t>В) 1964-1982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.У. Черненко </w:t>
        <w:tab/>
        <w:t>Г) 1984-198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В, 3 – А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Установите соответствие между понятием и его определени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«Развитой социализм» </w:t>
        <w:tab/>
        <w:tab/>
        <w:tab/>
        <w:t>А) Политика открытости и доступности информации, проводимая М.С. Горбачевы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Гласность»</w:t>
        <w:tab/>
        <w:tab/>
        <w:tab/>
        <w:t xml:space="preserve"> </w:t>
        <w:tab/>
        <w:tab/>
        <w:tab/>
        <w:t>Б) Официальная идеологическая концепция эпохи Брежнев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«Новое политическое мышление» </w:t>
        <w:tab/>
        <w:t>В) Внешнеполитическая концепция Горбачева, приоритет общечеловеческих ценносте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«Ускорение» </w:t>
        <w:tab/>
        <w:tab/>
        <w:tab/>
        <w:tab/>
        <w:tab/>
        <w:t>Г) Лозунг начала перестройки, касавшийся прежде всего экономики</w:t>
        <w:br/>
        <w:t>Ответ: 1 – Б, 2 – А, 3 – В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3 - Планировать и реализовывать собственное профессиональное и личностное разви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Кто стал Президентом России после досрочных выборов в 2000 году?</w:t>
        <w:br/>
        <w:t>А) Б.Н. Ельцин</w:t>
        <w:br/>
        <w:t>Б) В.В. Путин</w:t>
        <w:br/>
        <w:t>В) М.М. Касьянов</w:t>
        <w:br/>
        <w:t>Г) Г.А. Зюгано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Какая партия получила большинство на выборах в Государственную Думу в 2003 году и доминировала в политической системе в последующие годы?</w:t>
        <w:br/>
        <w:t>А) КПРФ</w:t>
        <w:br/>
        <w:t>Б) «Яблоко»</w:t>
        <w:br/>
        <w:t>В) «Единая Россия»</w:t>
        <w:br/>
        <w:t>Г) ЛДПР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Вооруженный конфликт между Грузией и Россией в августе 2008 года из-за Южной Осетии и Абхазии длился:</w:t>
        <w:br/>
        <w:t>А) 3 дня</w:t>
        <w:br/>
        <w:t>Б) 5 дней</w:t>
        <w:br/>
        <w:t>В) 10 дней</w:t>
        <w:br/>
        <w:t>Г) 1 месяц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Какое глобальное спортивное событие прошло в России в 2014 году?</w:t>
        <w:br/>
        <w:t>А) Чемпионат мира по футболу</w:t>
        <w:br/>
        <w:t>Б) XXII Олимпийские зимние игры в Сочи</w:t>
        <w:br/>
        <w:t>В) Всемирная Универсиада в Казани</w:t>
        <w:br/>
        <w:t>Г) Чемпионат мира по хоккею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В 2014 году Крымский полуостров вошел в состав России после:</w:t>
        <w:br/>
        <w:t>А) Длительных межгосударственных переговоров</w:t>
        <w:br/>
        <w:t>Б) Референдума о статусе полуострова</w:t>
        <w:br/>
        <w:t>В) Военного захвата</w:t>
        <w:br/>
        <w:t>Г) Решения ООН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Какое название получила военная операция России в Сирии, начавшаяся в 2015 году?</w:t>
        <w:br/>
        <w:t>А) «Шторм в пустыне»</w:t>
        <w:br/>
        <w:t>Б) «Несокрушимая свобода»</w:t>
        <w:br/>
        <w:t>В) «Защита отечества»</w:t>
        <w:br/>
        <w:t>Г) Операция российских ВКС в Сирии</w:t>
        <w:br/>
        <w:t>Ответ: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Какая поправка к Конституции России была принята по итогам общероссийского голосования в 2020 году?</w:t>
        <w:br/>
        <w:t>А) О «обнулении» президентских сроков</w:t>
        <w:br/>
        <w:t>Б) О вступлении в НАТО</w:t>
        <w:br/>
        <w:t>В) О национализации ключевых отраслей промышленности</w:t>
        <w:br/>
        <w:t>Г) О переходе к парламентской республике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Специальная военная операция на Украине была объявлена Россией в:</w:t>
        <w:br/>
        <w:t>А) 2014 году</w:t>
        <w:br/>
        <w:t>Б) 2020 году</w:t>
        <w:br/>
        <w:t>В) 2022 году</w:t>
        <w:br/>
        <w:t>Г) 2023 году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Кто из перечисленных политиков занимал пост министра иностранных дел России на протяжении длительного времени (1996-2004)?</w:t>
        <w:br/>
        <w:t>А) С.В. Лавров</w:t>
        <w:br/>
        <w:t>Б) Е.М. Примаков</w:t>
        <w:br/>
        <w:t>В) И.С. Иванов</w:t>
        <w:br/>
        <w:t>Г) А.В. Козыре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Какие из перечисленных мер были приняты в России в 2020-2022 годах в связи с пандемией COVID-19? (не менее 2-х)</w:t>
        <w:br/>
        <w:t>А) Введение режима нерабочих дней</w:t>
        <w:br/>
        <w:t>Б) Запуск программы «Земский доктор»</w:t>
        <w:br/>
        <w:t>В) Массовая вакцинация населения</w:t>
        <w:br/>
        <w:t>Г) Отмена всех экспортных пошлин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1. Какие из перечисленных понятий связаны с внешней политикой России в 21 веке? </w:t>
        <w:br/>
        <w:t>А) «Политика сдерживания»</w:t>
        <w:br/>
        <w:t>Б) «Многополярный мир»</w:t>
        <w:br/>
        <w:t>В) «Доктрина Брежнева»</w:t>
        <w:br/>
        <w:t>Г) «Поворот на Восток»</w:t>
        <w:br/>
        <w:t>Ответ: Б,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. Какие из перечисленных событий относятся к культурной и общественной жизни России 1990-х годов? </w:t>
        <w:br/>
        <w:t>А) Появление первых коммерческих телеканалов (НТВ, ТНТ)</w:t>
        <w:br/>
        <w:t>Б) Массовое закрытие православных храмов</w:t>
        <w:br/>
        <w:t>В) Расцвет авторского кино и андеграундной музыки</w:t>
        <w:br/>
        <w:t>Г) Введение единого государственного экзамена (ЕГЭ)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Какие из перечисленных явлений были характерны для экономики России в 2000-е годы?</w:t>
        <w:br/>
        <w:t>А) Создание Стабилизационного фонда</w:t>
        <w:br/>
        <w:t>Б) Постоянное снижение цен на нефть</w:t>
        <w:br/>
        <w:t>В) Рост золотовалютных резервов</w:t>
        <w:br/>
        <w:t>Г) Массовая национализация крупной промышленности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оследователь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Расположите в хронологической последовательности события периода «оттепели»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XX съезд КПСС, разоблачение культа личности Стали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рибский кризи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уск первого искусственного спутника Зем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мещение Н.С. Хрущева с партийных и государственных постов</w:t>
        <w:br/>
        <w:t>Ответ: 1, 3, 2, 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Расположите в хронологической последовательности руководителей СССР в 1964-1985 гг.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В. Андропов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И. Брежнев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У. Черненко</w:t>
      </w:r>
    </w:p>
    <w:p>
      <w:pPr>
        <w:pStyle w:val="Normal"/>
        <w:tabs>
          <w:tab w:val="clear" w:pos="510"/>
          <w:tab w:val="left" w:pos="174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, 1, 3</w:t>
        <w:tab/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4 -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этих событий произошло в 1998 год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фолт и финансовый кризис в Росс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чало ваучерной приватиз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нятие Конституции Р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ервая инаугурация В.В. Пут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Что такое «семибанкирщина» в контексте России 1990-х годов?</w:t>
        <w:br/>
        <w:t>А) Семь основных министерств экономического блока</w:t>
        <w:br/>
        <w:t>Б) Группа крупнейших банков, влиявших на политику</w:t>
        <w:br/>
        <w:t>В) Неформальное объединение губернаторов</w:t>
        <w:br/>
        <w:t>Г) Название экономической программы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Какая реформа в сфере монетизации льгот вызвала массовые протесты в России в 2005 году?</w:t>
        <w:br/>
        <w:t>А) Пенсионная реформа</w:t>
        <w:br/>
        <w:t>Б) Реформа здравоохранения</w:t>
        <w:br/>
        <w:t>В) Замена натуральных льгот денежными компенсациями</w:t>
        <w:br/>
        <w:t>Г) Реформа образования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Какая международная организация была создана Россией, Белоруссией и Казахстаном в 2010-х годах для углубления экономической интеграции?</w:t>
        <w:br/>
        <w:t>А) Евразийский экономический союз (ЕАЭС)</w:t>
        <w:br/>
        <w:t>Б) Организация Договора о коллективной безопасности (ОДКБ)</w:t>
        <w:br/>
        <w:t>В) Содружество Независимых Государств (СНГ)</w:t>
        <w:br/>
        <w:t>Г) Шанхайская организация сотрудничества (ШОС)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Что из перечисленного стало одним из последствий «контрсанкций», введенных Россией в 2014 году?</w:t>
        <w:br/>
        <w:t>А) Развитие импортозамещения в агропромышленном комплексе</w:t>
        <w:br/>
        <w:t>Б) Массовый отток доллара из обращения</w:t>
        <w:br/>
        <w:t>В) Роспуск ВТО</w:t>
        <w:br/>
        <w:t>Г) Отмена моратория на смертную казнь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. Какая союзная республика первой провозгласила свой государственный суверенитет в 1990 году?</w:t>
        <w:br/>
        <w:t>А) РСФСР</w:t>
        <w:br/>
        <w:t>Б) Литовская ССР</w:t>
        <w:br/>
        <w:t>В) Украинская ССР</w:t>
        <w:br/>
        <w:t>Г) Эстонская ССР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2. Что такое «Памятная записка» Шаталина-Явлинского («Программа 500 дней»)?</w:t>
        <w:br/>
        <w:t>А) План перехода СССР к рыночной экономике за 500 дней</w:t>
        <w:br/>
        <w:t>Б) Программа ликвидации последствий Чернобыльской аварии</w:t>
        <w:br/>
        <w:t>В) План создания СНГ</w:t>
        <w:br/>
        <w:t>Г) Программа приватизации государственной собственности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3. Какое название получил период 1998-1999 годов, когда правительство возглавляли Е.М. Примаков и С.В. Степашин?</w:t>
        <w:br/>
        <w:t>А) «Либеральный прорыв»</w:t>
        <w:br/>
        <w:t>Б) «Ротация кадров»</w:t>
        <w:br/>
        <w:t>В) «Красный реванш»</w:t>
        <w:br/>
        <w:t>Г) «Правительство стабилизации»</w:t>
        <w:br/>
        <w:t>Ответ: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4. Какие из перечисленных законов были приняты в России в 2010-е годы и вызвали широкий общественный резонанс? </w:t>
        <w:br/>
        <w:t>А) «Закон Димы Яковлева» (о запрете усыновления американцами)</w:t>
        <w:br/>
        <w:t>Б) Закон о «суверенном интернете»</w:t>
        <w:br/>
        <w:t>В) Закон о создании Государственного комитета по планированию (Госплана)</w:t>
        <w:br/>
        <w:t>Г) «Закон против фейковых новостей»</w:t>
        <w:br/>
        <w:t>Ответ: А, Б,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5. Какие из перечисленных вызовов стояли перед Россией в начале 2020-х годов? </w:t>
        <w:br/>
        <w:t>А) Необходимость структурной перестройки экономики в условиях санкций</w:t>
        <w:br/>
        <w:t>Б) Демографический кризис</w:t>
        <w:br/>
        <w:t>В) Угроза распада федеративного устройства</w:t>
        <w:br/>
        <w:t>Г) Полная энергетическая независимость регионов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6. Какие из перечисленных лиц занимали пост Председателя Правительства РФ? </w:t>
        <w:br/>
        <w:t>А) В.С. Черномырдин</w:t>
        <w:br/>
        <w:t>Б) С.В. Степашин</w:t>
        <w:br/>
        <w:t>В) Г.А. Зюганов</w:t>
        <w:br/>
        <w:t>Г) М.Е. Фрадков</w:t>
        <w:br/>
        <w:t>Ответ: А,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е соответствие между экономическим явлением и периодом его возникновения в СССР/РФ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своение целинных земель </w:t>
        <w:tab/>
        <w:tab/>
        <w:t>А) 1970-е г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«Нефтяной бум» </w:t>
        <w:tab/>
        <w:tab/>
        <w:tab/>
        <w:tab/>
        <w:tab/>
        <w:t>Б) Середина 1950-х г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«Кооперативное движение»</w:t>
        <w:tab/>
        <w:t xml:space="preserve"> </w:t>
        <w:tab/>
        <w:t>В) Конец 1980-х г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аучерная приватизация </w:t>
        <w:tab/>
        <w:tab/>
        <w:tab/>
        <w:t>Г) Первая половина 1990-х гг.</w:t>
        <w:br/>
        <w:t>Ответ: 1 – Б, 2 – А, 3 – В, 4 –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 Установите соответствие между договором/соглашением и его сутью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еловежские соглашения 1991 г. А) О роспуске ОВД и завершении «холодной войны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оговор СНВ-1 (1991 г.) </w:t>
        <w:tab/>
        <w:tab/>
        <w:t>Б) О прекращении существования СССР и создании СНГ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Маастрихтский договор </w:t>
        <w:tab/>
        <w:tab/>
        <w:t>В) О сокращении стратегических наступательных вооружений между СССР и СШ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арижская хартия (1990 г.) </w:t>
        <w:tab/>
        <w:t>Г) О создании Европейского союза</w:t>
        <w:br/>
        <w:t>Ответ: 1 – Б, 2 – В, 3 – Г, 4 –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равильной последователь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 Расположите в хронологической последовательности события периода «оттепели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XX съезд КПСС, разоблачение культа личности Стали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рибский кризи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уск первого искусственного спутника Земл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мещение Н.С. Хрущева с партийных и государственных постов</w:t>
        <w:br/>
        <w:t>Ответ: 1, 3, 2, 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 Расположите в хронологической последовательности руководителей СССР в 1964-1985 гг.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Ю.В. Андроп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.И. Брежне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.У. Черненко</w:t>
        <w:br/>
        <w:t>Ответ: 2, 1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1. Какой орган власти был учрежден в России в 2000 году для укрепления вертикали власти?</w:t>
        <w:br/>
        <w:t>А) Федеральные округа и институт полномочных представителей Президента</w:t>
        <w:br/>
        <w:t>Б) Государственный комитет по управлению государственным имуществом</w:t>
        <w:br/>
        <w:t>В) Совет Федерации нового состава</w:t>
        <w:br/>
        <w:t>Г) Общественная палата РФ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2. Что такое «Национальные проекты», запущенные в России в середине 2000-х годов?</w:t>
        <w:br/>
        <w:t>А) Программы по развитию оборонно-промышленного комплекса</w:t>
        <w:br/>
        <w:t>Б) Программы по поддержке малого и среднего бизнеса</w:t>
        <w:br/>
        <w:t>В) Целевые программы по развитию здравоохранения, образования, сельского хозяйства и жилищного строительства</w:t>
        <w:br/>
        <w:t>Г) Проекты по созданию новых политических партий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3. Какое название получил мировой финансово-экономический кризис, сильно ударивший по России в 2008-2009 годах?</w:t>
        <w:br/>
        <w:t>А) «Великая рецессия»</w:t>
        <w:br/>
        <w:t>Б) «Азиатский кризис»</w:t>
        <w:br/>
        <w:t>В) «Кризис доткомов»</w:t>
        <w:br/>
        <w:t>Г) «Нефтяной шок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. Какая российская компания была основным спонсором зимних Олимпийских игр 2014 года в Сочи?</w:t>
        <w:br/>
        <w:t>А) «Роснефть»</w:t>
        <w:br/>
        <w:t>Б) «Газпром»</w:t>
        <w:br/>
        <w:t>В) «Лукойл»</w:t>
        <w:br/>
        <w:t>Г) «Сбербанк»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5. Что такое «Закон Димы Яковлева», принятый в России в 2012 году?</w:t>
        <w:br/>
        <w:t>А) Закон, запрещающий усыновление российских детей гражданами США</w:t>
        <w:br/>
        <w:t>Б) Закон о ужесточении правил регистрации некоммерческих организаций</w:t>
        <w:br/>
        <w:t>В) Закон о защите детей от информации, причиняющей вред их здоровью</w:t>
        <w:br/>
        <w:t>Г) Закон о создании системы «Пропуск» для въезда в Крым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. Какое название получила операция российских военных по переброске группировки войск в Казахстан в январе 2022 года?</w:t>
        <w:br/>
        <w:t>А) «Миротворец»</w:t>
        <w:br/>
        <w:t>Б) «Союзная решимость»</w:t>
        <w:br/>
        <w:t>В) «Несокрушимая братская помощь»</w:t>
        <w:br/>
        <w:t>Г) «Воздушный мост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. Какая структура была создана в России в 2014 году для координации действий при реализации внешней политики?</w:t>
        <w:br/>
        <w:t>А) Совет по межнациональным отношениям</w:t>
        <w:br/>
        <w:t>Б) Федеральное агентство по делам СНГ</w:t>
        <w:br/>
        <w:t>В) Фонд «Русский мир»</w:t>
        <w:br/>
        <w:t>Г) 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 (Россотрудничество)</w:t>
        <w:br/>
        <w:t>Ответ: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. Что такое «Крымский мост»?</w:t>
        <w:br/>
        <w:t>А) Мост через Керченский пролив, соединивший Крым и Краснодарский край</w:t>
        <w:br/>
        <w:t>Б) Мост через Севастопольскую бухту</w:t>
        <w:br/>
        <w:t>В) Название газопровода в Крым</w:t>
        <w:br/>
        <w:t>Г) Метафорическое название политического союза России и Крыма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9. Какая партия была создана в 2006 году на бази партий «Родина», «Российская партия жизни» и «Российская партия пенсионеров»?</w:t>
        <w:br/>
        <w:t>А) «Справедливая Россия»</w:t>
        <w:br/>
        <w:t>Б) «Правое дело»</w:t>
        <w:br/>
        <w:t>В) «Патриоты России»</w:t>
        <w:br/>
        <w:t>Г) «Народный союз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0. Что такое «стабилизационный фонд», созданный в России в 2004 году?</w:t>
        <w:br/>
        <w:t>А) Фонд для финансирования национальных проектов</w:t>
        <w:br/>
        <w:t>Б) Резервный фонд, формируемый за счет доходов от нефти и газа</w:t>
        <w:br/>
        <w:t>В) Фонд поддержки малого бизнеса</w:t>
        <w:br/>
        <w:t>Г) Фонд для выплат пенсий и пособий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Какие из перечисленных черт характеризуют российскую экономику в 2010-е годы? </w:t>
        <w:br/>
        <w:t>А) Зависимость от экспорта углеводородов</w:t>
        <w:br/>
        <w:t>Б) Высокий уровень госдолга</w:t>
        <w:br/>
        <w:t>В) Развитие цифровых технологий и IT-сектора</w:t>
        <w:br/>
        <w:t>Г) Гиперинфляция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. Какие из перечисленных законов были приняты в России в рамках консервативного поворота в социальной политике? </w:t>
        <w:br/>
        <w:t>А) Закон о запрете пропаганды нетрадиционных сексуальных отношений среди несовершеннолетних</w:t>
        <w:br/>
        <w:t>Б) Закон о декриминализации побоев в семье</w:t>
        <w:br/>
        <w:t>В) Закон об ужесточении правил митингов</w:t>
        <w:br/>
        <w:t>Г) Закон о «суверенном интернете»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3. Какие из перечисленных мероприятий были проведены в России в рамках подготовки к ЧМ-2018 по футболу? </w:t>
        <w:br/>
        <w:t>А) Строительство и реконструкция стадионов</w:t>
        <w:br/>
        <w:t>Б) Введение безвизового режима для болельщиков</w:t>
        <w:br/>
        <w:t>В) Снос ветхого жилья в городах-организаторах</w:t>
        <w:br/>
        <w:t>Г) Запуск высокоскоростных поездов между городами-организаторами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. Какие из перечисленных тенденций наблюдались в культурной жизни России 2000-2010-х годов? </w:t>
        <w:br/>
        <w:t>А) Рост интереса к советскому кинематографу</w:t>
        <w:br/>
        <w:t>Б) Открытие частных музеев и галерей</w:t>
        <w:br/>
        <w:t>В) Упадок телевидения как основного источника информации</w:t>
        <w:br/>
        <w:t>Г) Развитие стриминговых сервисов</w:t>
        <w:br/>
        <w:t>Ответ: Б,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.Какие из перечисленных факторов способствовали укреплению обороноспособности России в 2000-е годы? </w:t>
        <w:br/>
        <w:t>А) Массовая милитаризация экономики</w:t>
        <w:br/>
        <w:t>Б) Проведение военной реформы</w:t>
        <w:br/>
        <w:t>В) Увеличение финансирования оборонно-промышленного комплекса</w:t>
        <w:br/>
        <w:t>Г) Создание Частных военных компаний (ЧВК)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стовые задания на установление соответств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6. Установите соответствие между событием и годом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ринятие Декларации о государственном суверенитете РСФСР А) 1991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Начало первой чеченской кампании Б) 1990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Выборы Б.Н. Ельцина Президентом РСФСР В) 1994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Августовский путч (ГКЧП) Г) 1996 г.</w:t>
        <w:br/>
        <w:t>Ответ: 1 – Б, 2 – В, 3 – А, 4 –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7. Установите соответствие между политиком и его ролью в 1990-е годы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А.Б. Чубайс А) Руководитель программы ваучерной приватизац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.С. Черномырдин Б) Премьер-министр во время дефолта 1998 год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С.В. Кириенко В) Премьер-министр, автор фразы «Хотели как лучше, а получилось как всегд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Н.И. Рыжков Г) Последний председатель Совета Министров СССР</w:t>
        <w:br/>
        <w:t>Ответ: 1 – А, 2 – В, 3 – Б, 4 –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8. Установите соответствие между международной организацией и годом вступления/создания России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т Европы А) 1996 г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 Б) 2012 г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ИКС В) 1998 г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КБ Г) 2002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1 – А, 2 – Б, 3 – В, 4 –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9. Установите соответствие между законом и его содержанием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б «иноагентах» А) Требование к НКО, получающим иностранное финансирование и занимающихся политикой, регистрироваться как «иностранные агенты»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 «резидентстве» Б) Предоставление гражданства РФ в упрощённом порядке носителям русского языка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 «противодействии экстремизму» В) Расширение полномочий правоохранительных органов по борьбе с экстремистской деятельностью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он о «налоге на тунеядство» Г) Введение налога для неработающих гражд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1 – А, 2 – Б, 3 – В, 4 –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0. Установите соответствие между событием в сфере культуры и его датой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ие мемориала на Поклонной горе в Москве А) 2000 г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оздание Храма Христа Спасителя в Москве Б) 1995 г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ие «Московского Дома музыки» В) 1997 г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первых «Кинотаврика» Г) 1991 г.</w:t>
        <w:br/>
        <w:t>Ответ: 1 – Б, 2 – В, 3 – А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-6 -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 Какое название получила реформа МВД, начатая в 2011 году?</w:t>
        <w:br/>
        <w:t>А) «Реформа правоохранительных органов»</w:t>
        <w:br/>
        <w:t>Б) «Полицейская реформа»</w:t>
        <w:br/>
        <w:t>В) «Реформа МВД: новый облик полиции»</w:t>
        <w:br/>
        <w:t>Г) «Стратегия развития МВД до 2020 года»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. Что такое «закон о реинтеграции Крыма», принятый Украиной в 2018 году?</w:t>
        <w:br/>
        <w:t>А) Закон, признающий Крым временно оккупированной территорией</w:t>
        <w:br/>
        <w:t>Б) Закон о создании свободной экономической зоны в Крыму</w:t>
        <w:br/>
        <w:t>В) Закон об автономии Крыма</w:t>
        <w:br/>
        <w:t>Г) Закон о выводе Черноморского флота РФ из Крыма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. Какая организация была создана в 2015 году как альтернатива SWIFT для российских банков?</w:t>
        <w:br/>
        <w:t>А) Система передачи финансовых сообщений (СПФС)</w:t>
        <w:br/>
        <w:t>Б) Национальная система платёжных карт (НСПК, «Мир»)</w:t>
        <w:br/>
        <w:t>В) «Кибербезопасность РФ»</w:t>
        <w:br/>
        <w:t>Г) «Финтех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4. Что такое «продуктовое эмбарго», введённое Россией в 2014 году?</w:t>
        <w:br/>
        <w:t>А) Запрет на ввоз отдельных видов продовольствия из стран, введших санкции</w:t>
        <w:br/>
        <w:t>Б) Запрет на вывоз продовольствия из России</w:t>
        <w:br/>
        <w:t>В) Программа поддержки отечественного сельского хозяйства</w:t>
        <w:br/>
        <w:t>Г) Налог на импортные продукты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. Какое название получила операция по выводу российских войск из Сирии в 2016 году, которая затем не была полностью завершена?</w:t>
        <w:br/>
        <w:t>А) «Сирийский экспресс»</w:t>
        <w:br/>
        <w:t>Б) «Возвращение домой»</w:t>
        <w:br/>
        <w:t>В) «Победа»</w:t>
        <w:br/>
        <w:t>Г) «Мирная сирийская инициатива»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. Что такое «закон о лесной амнистии», принятый в России в 2017 году?</w:t>
        <w:br/>
        <w:t>А) Закон, разрешающий бесплатно получить участок леса для строительства дома</w:t>
        <w:br/>
        <w:t>Б) Закон, устраняющий противоречия между данными ЕГРН и Государственного лесного реестра</w:t>
        <w:br/>
        <w:t>В) Закон о ужесточении ответственности за незаконную вырубку лесов</w:t>
        <w:br/>
        <w:t>Г) Закон о создании «зелёного пояса» вокруг городо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. Какое название получила пенсионная реформа, объявленная в России в 2018 году?</w:t>
        <w:br/>
        <w:t>А) «Повышение пенсионного возраста»</w:t>
        <w:br/>
        <w:t>Б) «Стратегия развития пенсионной системы»</w:t>
        <w:br/>
        <w:t>В) «Новая пенсионная формула»</w:t>
        <w:br/>
        <w:t>Г) «Реформа солидарной пенсии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. Что такое «суверенный интернет», закон о котором был принят в России в 2019 году?</w:t>
        <w:br/>
        <w:t>А) Закон о создании отечественной операционной системы</w:t>
        <w:br/>
        <w:t>Б) Закон о защите персональных данных</w:t>
        <w:br/>
        <w:t>В) Закон о создании инфраструктуры для обеспечения работы интернета в России в случае отключения от глобальной сети</w:t>
        <w:br/>
        <w:t>Г) Закон о запрете анонимности в интернете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. Какое название получили поправки в Конституцию России, принятые в 2020 году?</w:t>
        <w:br/>
        <w:t>А) «Поправки о вечных ценностях»</w:t>
        <w:br/>
        <w:t>Б) «Поправки о социальных гарантиях»</w:t>
        <w:br/>
        <w:t>В) «Поправки о суверенитете и традиционных ценностях»</w:t>
        <w:br/>
        <w:t>Г) «Поправки о преемственности власти»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. Какое название получила стратегия национальной безопасности России, утверждённая в 2021 году?</w:t>
        <w:br/>
        <w:t>А) «Стратегия национальной безопасности Российской Федерации»</w:t>
        <w:br/>
        <w:t>Б) «Доктрина информационной безопасности»</w:t>
        <w:br/>
        <w:t>В) «Концепция внешней политики Российской Федерации»</w:t>
        <w:br/>
        <w:t>Г) «Стратегия экономической безопасности»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1. Какие из перечисленных событий связаны с историей Северного Кавказа в постсоветский период? </w:t>
        <w:br/>
        <w:t>А) Создание Северо-Кавказского федерального округа</w:t>
        <w:br/>
        <w:t>Б) Проведение зимних Олимпийских игр в Сочи</w:t>
        <w:br/>
        <w:t>В) Ввод федеральных сил в Чечню в 1994 году</w:t>
        <w:br/>
        <w:t>Г) Принятие закона о «реабилитации репрессированных народов»</w:t>
        <w:br/>
        <w:t>Ответ: А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2. Какие из перечисленных инициатив были выдвинуты Россией на международной арене в 2000-2010-е годы? </w:t>
        <w:br/>
        <w:t>А) Создание Международного агентства по атомной энергии (МАГАТЭ)</w:t>
        <w:br/>
        <w:t>Б) Предложение о заключении Договора о европейской безопасности</w:t>
        <w:br/>
        <w:t>В) Инициатива по созданию зоны свободной торговли от Лиссабона до Владивостока</w:t>
        <w:br/>
        <w:t>Г) Предложение о вступлении в НАТО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3. Какие из перечисленных проблем оставались актуальными для России в 2020-е годы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изкие цены на нефть</w:t>
        <w:br/>
        <w:t>Б) Демографический спад</w:t>
        <w:br/>
        <w:t>В) Высокий уровень бедности</w:t>
        <w:br/>
        <w:t>Г) Отсутствие собственной валюты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4. Какие из перечисленных понятий связаны с цифровизацией в России? (не менее 2-х)</w:t>
        <w:br/>
        <w:t>А) Программа «Цифровая экономика Российской Федерации»</w:t>
        <w:br/>
        <w:t>Б) Национальная система платёжных карт «Мир»</w:t>
        <w:br/>
        <w:t>В) Единый государственный экзамен (ЕГЭ)</w:t>
        <w:br/>
        <w:t>Г) «Платон» — система взимания платы с грузовиков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закрытого типа на установление соответ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ите соответствие между регионом и событием, связанным с его статусом:</w:t>
      </w:r>
    </w:p>
    <w:p>
      <w:pPr>
        <w:pStyle w:val="Normal"/>
        <w:numPr>
          <w:ilvl w:val="1"/>
          <w:numId w:val="2"/>
        </w:numPr>
        <w:tabs>
          <w:tab w:val="clear" w:pos="510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лининградская область </w:t>
        <w:tab/>
        <w:tab/>
        <w:t>А) Референдум о независимости в 1991 году</w:t>
      </w:r>
    </w:p>
    <w:p>
      <w:pPr>
        <w:pStyle w:val="Normal"/>
        <w:numPr>
          <w:ilvl w:val="1"/>
          <w:numId w:val="2"/>
        </w:numPr>
        <w:tabs>
          <w:tab w:val="clear" w:pos="510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ченская Республика </w:t>
        <w:tab/>
        <w:tab/>
        <w:tab/>
        <w:t>Б) Создание федерального округа в 2000 году</w:t>
      </w:r>
    </w:p>
    <w:p>
      <w:pPr>
        <w:pStyle w:val="Normal"/>
        <w:numPr>
          <w:ilvl w:val="1"/>
          <w:numId w:val="2"/>
        </w:numPr>
        <w:tabs>
          <w:tab w:val="clear" w:pos="510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спублика Татарстан </w:t>
        <w:tab/>
        <w:tab/>
        <w:tab/>
        <w:t>В) Подписание Федеративного договора 1992 года, особая модель отношений с центром</w:t>
      </w:r>
    </w:p>
    <w:p>
      <w:pPr>
        <w:pStyle w:val="Normal"/>
        <w:numPr>
          <w:ilvl w:val="1"/>
          <w:numId w:val="2"/>
        </w:numPr>
        <w:tabs>
          <w:tab w:val="clear" w:pos="510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веро-Кавказский федеральный округ </w:t>
        <w:tab/>
        <w:t>Г) Военные кампании 1994-1996 и 1999-2009 гг.</w:t>
        <w:br/>
        <w:t>Ответ: 1 – А, 2 – Г, 3 – В, 4 –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6. Установите соответствие между договором/соглашением и его сутью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«Хельсинкские соглашения» 1975 г. </w:t>
        <w:tab/>
        <w:t>А) О создании СНГ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«Беловежские соглашения» 1991 г. </w:t>
        <w:tab/>
        <w:t>Б) О принципах нерушимости границ в Европ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«Мастрихтский договор» 1992 г. </w:t>
        <w:tab/>
        <w:t>В) О создании ОДК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«Договор о коллективной безопасности» 1992 г. Г) О создании Европейского союза</w:t>
        <w:br/>
        <w:t>Ответ: 1 – Б, 2 – А, 3 – Г, 4 – 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7. Установите соответствие между событием и его последствием для России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Распад СССР </w:t>
        <w:tab/>
        <w:tab/>
        <w:t>А) Появление «ближнего зарубежья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Дефолт 1998 года</w:t>
        <w:tab/>
        <w:t xml:space="preserve"> Б) Усиление позиций государства в экономик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Присоединение Крыма В) Рост патриотических настроений, ухудшение отношений с Западом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Начало СВО </w:t>
        <w:tab/>
        <w:tab/>
        <w:t>Г) Введение жёстких санкций, частичная изоляция</w:t>
        <w:br/>
        <w:t>Ответ: 1 – А, 2 – Б, 3 – В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правильной последователь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8. Расположите в хронологической последоваельности принятие основных «антикризисных» законов в России в 2020-2022 гг.:</w:t>
      </w:r>
    </w:p>
    <w:p>
      <w:pPr>
        <w:pStyle w:val="Normal"/>
        <w:numPr>
          <w:ilvl w:val="1"/>
          <w:numId w:val="10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о едином пособии для семей с детьми</w:t>
      </w:r>
    </w:p>
    <w:p>
      <w:pPr>
        <w:pStyle w:val="Normal"/>
        <w:numPr>
          <w:ilvl w:val="1"/>
          <w:numId w:val="10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ы, упрощающие получение статуса самозанятого</w:t>
      </w:r>
    </w:p>
    <w:p>
      <w:pPr>
        <w:pStyle w:val="Normal"/>
        <w:numPr>
          <w:ilvl w:val="1"/>
          <w:numId w:val="10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ы о поддержке бизнеса во время пандемии COVID-19</w:t>
      </w:r>
    </w:p>
    <w:p>
      <w:pPr>
        <w:pStyle w:val="Normal"/>
        <w:numPr>
          <w:ilvl w:val="1"/>
          <w:numId w:val="10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ы о частичной мобилизации</w:t>
        <w:br/>
        <w:t>Ответ: 3, 2, 1, 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9. Расположите в хронологической последовательности этапы строительства Крымского моста:</w:t>
      </w:r>
    </w:p>
    <w:p>
      <w:pPr>
        <w:pStyle w:val="Normal"/>
        <w:numPr>
          <w:ilvl w:val="1"/>
          <w:numId w:val="11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ие железнодорожного движения</w:t>
      </w:r>
    </w:p>
    <w:p>
      <w:pPr>
        <w:pStyle w:val="Normal"/>
        <w:numPr>
          <w:ilvl w:val="1"/>
          <w:numId w:val="11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строительства</w:t>
      </w:r>
    </w:p>
    <w:p>
      <w:pPr>
        <w:pStyle w:val="Normal"/>
        <w:numPr>
          <w:ilvl w:val="1"/>
          <w:numId w:val="11"/>
        </w:numPr>
        <w:tabs>
          <w:tab w:val="clear" w:pos="510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ие автомобильного движения</w:t>
      </w:r>
    </w:p>
    <w:p>
      <w:pPr>
        <w:pStyle w:val="Normal"/>
        <w:numPr>
          <w:ilvl w:val="1"/>
          <w:numId w:val="11"/>
        </w:numPr>
        <w:tabs>
          <w:tab w:val="clear" w:pos="510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е завершение строительства</w:t>
        <w:br/>
        <w:t>Ответ: 2, 3, 1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0. Расположите в хронологической последовательности заявления России о выходе из международных договоров в 2010-2020-е годы:</w:t>
      </w:r>
    </w:p>
    <w:p>
      <w:pPr>
        <w:pStyle w:val="Normal"/>
        <w:numPr>
          <w:ilvl w:val="1"/>
          <w:numId w:val="12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нонсация Договора о ракетах средней и меньшей дальности (РСМД)</w:t>
      </w:r>
    </w:p>
    <w:p>
      <w:pPr>
        <w:pStyle w:val="Normal"/>
        <w:numPr>
          <w:ilvl w:val="1"/>
          <w:numId w:val="12"/>
        </w:numPr>
        <w:tabs>
          <w:tab w:val="clear" w:pos="510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остановление участия в Договоре об обычных вооружённых силах в Европе (ДОВСЕ)</w:t>
      </w:r>
    </w:p>
    <w:p>
      <w:pPr>
        <w:pStyle w:val="Normal"/>
        <w:numPr>
          <w:ilvl w:val="1"/>
          <w:numId w:val="12"/>
        </w:numPr>
        <w:tabs>
          <w:tab w:val="clear" w:pos="510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ход из Совета Европы</w:t>
      </w:r>
    </w:p>
    <w:p>
      <w:pPr>
        <w:pStyle w:val="Normal"/>
        <w:numPr>
          <w:ilvl w:val="1"/>
          <w:numId w:val="12"/>
        </w:numPr>
        <w:tabs>
          <w:tab w:val="clear" w:pos="510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становление участия в Договоре СНВ-3</w:t>
        <w:br/>
        <w:t>Ответ: 2, 1, 3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5">
    <w:lvl w:ilvl="0"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1:28:00Z</dcterms:modified>
  <cp:revision>27</cp:revision>
  <dc:subject/>
  <dc:title/>
</cp:coreProperties>
</file>